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2195 / 21-12-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Ακίνητα φερόμενα ως ιδιοκτησία της Μονής</w:t>
      </w:r>
    </w:p>
    <w:p>
      <w:pPr>
        <w:pStyle w:val="Normal"/>
        <w:numPr>
          <w:ilvl w:val="0"/>
          <w:numId w:val="1"/>
        </w:numPr>
        <w:rPr/>
      </w:pPr>
      <w:r>
        <w:rPr/>
        <w:t>20.589,982 στρέμματα παραλίμνιας έκτασης της λίμνης Βιστωνίδας</w:t>
      </w:r>
    </w:p>
    <w:p>
      <w:pPr>
        <w:pStyle w:val="Normal"/>
        <w:numPr>
          <w:ilvl w:val="0"/>
          <w:numId w:val="1"/>
        </w:numPr>
        <w:rPr/>
      </w:pPr>
      <w:r>
        <w:rPr/>
        <w:t>1.460 στρέμματα παραλίμνιας έκτασης της λίμνης Βιστωνίδα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Β) Ακίνητα Ελληνικού Δημοσίο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7 , στο ΟΤ 1 , στην Καρδία (92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0 , στο ΟΤ 5 , στην Καρδία (978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73 , στο ΟΤ 11 , στην Καρδία (104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74 , στο ΟΤ 11 , στην Καρδία (1004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75 , στο ΟΤ 11 , στην Καρδία (1013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76 , στο ΟΤ 11 , στην Καρδία (999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77 , στο ΟΤ 11 , στην Καρδία (95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78 , στο ΟΤ 11 , στην Καρδία (108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79 , στο ΟΤ 11 , στην Καρδία (828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0 , στο ΟΤ 11 , στην Καρδία (738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1 , στο ΟΤ 11 , στην Καρδία (698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2 , στο ΟΤ 12 , στην Καρδία (1008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5 , στο ΟΤ 12 , στην Καρδία (1173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6 , στο ΟΤ 12 , στην Καρδία (90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7 , στο ΟΤ 12 , στην Καρδία (90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15 , στο ΟΤ 17 , στην Καρδία (783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16 , στο ΟΤ 17 , στην Καρδία (77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17 , στο ΟΤ 17 , στην Καρδία (888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48 , στο ΟΤ 38 , στην Καρδία (934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49 , στο ΟΤ 38 , στην Καρδία (1026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50 , στο ΟΤ 38 , στην Καρδία (913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51 , στο ΟΤ 38 , στην Καρδία (9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52 , στο ΟΤ 38 , στην Καρδία (9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5 , στο ΟΤ 8 , στην Ν. Ραιδεστό (65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6 , στο ΟΤ 8 , στην Ν. Ραιδεστό (65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8 , στο ΟΤ 8 , στην Ν. Ραιδεστό (71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9 , στο ΟΤ 8 , στην Ν. Ραιδεστό (679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4 , στο ΟΤ 10 , στην Ν. Ραιδεστό (68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62 , στο ΟΤ 10 , στην Ν. Ραιδεστό (65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61 , στο ΟΤ 21 , στην Ν. Ραιδεστό (74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45 , στο ΟΤ 61 , στην Πανόραμα (1.648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85 , στο ΟΤ 66 , στην Πανόραμα (1.509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92 , στο ΟΤ 98 , στην Ωραιόκαστρο (706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03 , στο ΟΤ 102 , στην Ωραιόκαστρο (756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05 , στο ΟΤ 102 , στην Ωραιόκαστρο (756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08 , στο ΟΤ 103 , στην Ωραιόκαστρο (754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13 , στο ΟΤ 103 , στην Ωραιόκαστρο (754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17 , στο ΟΤ 104 , στην Ωραιόκαστρο (73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18 , στο ΟΤ 104 , στην Ωραιόκαστρο (73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21 , στο ΟΤ 104 , στην Ωραιόκαστρο (72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22 , στο ΟΤ 104 , στην Ωραιόκαστρο (72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23 , στο ΟΤ 104 , στην Ωραιόκαστρο (72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37 , στο ΟΤ 107 , στην Ωραιόκαστρο (71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42 , στο ΟΤ 107 , στην Ωραιόκαστρο (716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45 , στο ΟΤ 107 , στην Ωραιόκαστρο (718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56 , στο ΟΤ 110 , στην Ωραιόκαστρο (72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57 , στο ΟΤ 110 , στην Ωραιόκαστρο (75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58 , στο ΟΤ 110 , στην Ωραιόκαστρο (518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61 , στο ΟΤ 111 , στην Ωραιόκαστρο (75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62 , στο ΟΤ 111 , στην Ωραιόκαστρο (75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63 , στο ΟΤ 111 , στην Ωραιόκαστρο (75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64 , στο ΟΤ 111 , στην Ωραιόκαστρο (869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65 , στο ΟΤ 111 , στην Ωραιόκαστρο (670 τ.μ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4:00Z</dcterms:created>
  <dc:creator>HELLENIC PARLIAMENT</dc:creator>
  <dc:description/>
  <cp:keywords/>
  <dc:language>en-US</dc:language>
  <cp:lastModifiedBy> </cp:lastModifiedBy>
  <dcterms:modified xsi:type="dcterms:W3CDTF">2008-10-09T07:54:00Z</dcterms:modified>
  <cp:revision>2</cp:revision>
  <dc:subject/>
  <dc:title>Συμβόλαιο 2195 / 21-12-05</dc:title>
</cp:coreProperties>
</file>